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September 2022 in Bergheim bei 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heilige Gegenwart in unserem Herzen und auch hier in diesem Raum. Du bist bei uns, Du segnest uns und alle die, die mit uns verbunden sind und dafür danken wir Dir, dass wir wissen dürfen, dass Du mit Deiner ganzen Liebe, mit Deinem Segen und Deinem Licht hineinstrahlst in unsere Welt und uns Kraft gibst für all das, was zu bewältigen ist. </w:t>
      </w:r>
    </w:p>
    <w:p>
      <w:pPr>
        <w:pStyle w:val="Normal"/>
        <w:spacing w:before="0" w:after="120"/>
        <w:jc w:val="both"/>
        <w:rPr>
          <w:rFonts w:ascii="Arial" w:hAnsi="Arial" w:cs="Arial"/>
          <w:i/>
          <w:i/>
          <w:color w:val="333333"/>
          <w:szCs w:val="28"/>
        </w:rPr>
      </w:pPr>
      <w:r>
        <w:rPr>
          <w:rFonts w:cs="Arial" w:ascii="Arial" w:hAnsi="Arial"/>
          <w:i/>
          <w:color w:val="333333"/>
          <w:szCs w:val="28"/>
        </w:rPr>
        <w:t>So danken wir Dir auch, dass wir jetzt zu Dir kommen dürfen mit der Bitte um Worte aus Deinem liebenden Vaterherzen. Wir danken Dir für diese Botschaften, wir danken Dir für das, was Du uns vermitteln möchtest, denn es ist für uns geistige Nahrung und damit auch Hilfe für den Alltag - es ist eine große Hilfe für den Alltag, von Dir zu erfahren, was Dir wichtig ist für unser Leben.</w:t>
      </w:r>
    </w:p>
    <w:p>
      <w:pPr>
        <w:pStyle w:val="Normal"/>
        <w:spacing w:before="0" w:after="120"/>
        <w:jc w:val="both"/>
        <w:rPr>
          <w:rFonts w:ascii="Arial" w:hAnsi="Arial" w:cs="Arial"/>
          <w:i/>
          <w:i/>
          <w:color w:val="333333"/>
          <w:szCs w:val="28"/>
        </w:rPr>
      </w:pPr>
      <w:r>
        <w:rPr>
          <w:rFonts w:cs="Arial" w:ascii="Arial" w:hAnsi="Arial"/>
          <w:i/>
          <w:color w:val="333333"/>
          <w:szCs w:val="28"/>
        </w:rPr>
        <w:t>Und so sei Dir Dank dafür, danke Jesus, für das, was Du uns nun schenken mags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kleine Schar, die ja gar nicht so klein ist, wie es scheint,</w:t>
      </w:r>
    </w:p>
    <w:p>
      <w:pPr>
        <w:pStyle w:val="TextBodyIndent"/>
        <w:rPr/>
      </w:pPr>
      <w:r>
        <w:rPr/>
        <w:t xml:space="preserve">denn, wenn ihr sehen könntet, was alles um euch ist an geistigen Wesen, an geistigen Geschwistern, an all denen, die ihr sogar kennen würdet, wenn ihr sie sehen könntet. Aber in erster Linie sind es geistige Wesen, die mit Mir gekommen sind, da sie das Licht gesehen haben, Mein Licht. Mein Licht, das Ich auch euch schenke, womit Ich auch euer Herz berühre. Denn so könnt ihr auch in der Dunkelheit das wahrnehmen, was wirklich wichtig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Wichtigste ist die Liebe, die Liebe zu all euren Geschwistern. Aber in erster Linie die Liebe zu eurem Schöpfer, zu dem, der euch erschaffen hat und der euch durch das Leben führt, zu Mir eurem Heiland, eurem Vater, auch eurem Bruder, den ihr kennt unter dem Namen Jesus Christus. Ich bin mit euch verbunden und diese Verbundenheit, zu der ihr im innersten eures Herzens ja gesagt habt, diese Verbundenheit ist euch zum Heil. Denn so kann Ich in eurem Herzen und durch euer Herz wirken. Und dieses Wirken bedeutet, dass Ich die Herzen eurer Geschwister berühre, wenn ihr ihnen begegnet oder an sie denkt oder für sie betet. Ich berühre sie mit Meiner Liebe, mit Meinem Licht, Meinem Segen und auch mit Meiner Heilkraf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eilt immer frohen Mutes zu Mir, wenn ihr die Not eurer Geschwister merkt oder die Not von einem Bruder oder einer Schwester. Aber auch die Not in der Natur, die Not der Naturwesen, alles das braucht immer wieder Meine Hilfe, Meinen Segen, Mein Licht und Meine Liebe. So seid ihr Kinder, die Mir ihr Herz übergeben haben. Und damit ist es Mir möglich durch euer Herz alle die zu berühren, die in besonderer Weise Hilfe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auch weiterhin sehr achtsam und wachsam hinzuschauen wo Not ist, wo jemand Hilfe braucht. Denn die tätige Nächstenliebe ist ein Auftrag, ist eine Notwendigkeit. Ich brauche Kinder, die bereit sind, diesen Weg zu gehen, den Weg der Hingabe, den Weg der tätigen Nächstenliebe. </w:t>
      </w:r>
    </w:p>
    <w:p>
      <w:pPr>
        <w:pStyle w:val="Normal"/>
        <w:spacing w:before="0" w:after="120"/>
        <w:ind w:firstLine="357"/>
        <w:jc w:val="both"/>
        <w:rPr/>
      </w:pPr>
      <w:r>
        <w:rPr>
          <w:rFonts w:cs="Arial" w:ascii="Arial" w:hAnsi="Arial"/>
          <w:color w:val="333333"/>
          <w:szCs w:val="28"/>
        </w:rPr>
        <w:t xml:space="preserve">Denn so ist es Mir möglich, in eurer Welt Dinge zu bewirken, die ihr euch gar nicht bewusst vorstellen könnt. Ihr erlebt wohl hin und wieder doch Veränderungen im guten Sinne und auch Heilungen. Doch ist da noch vieles, was nicht berührt wurde von Meiner Liebe. Daher auch Meine Bitte an euch, </w:t>
      </w:r>
      <w:r>
        <w:rPr>
          <w:rFonts w:cs="Arial" w:ascii="Arial" w:hAnsi="Arial"/>
          <w:i/>
          <w:iCs/>
          <w:color w:val="333333"/>
          <w:szCs w:val="28"/>
        </w:rPr>
        <w:t>Mir all das zu bringen, was euch bewegt und womit ihr konfrontiert werdet</w:t>
      </w:r>
      <w:r>
        <w:rPr>
          <w:rFonts w:cs="Arial" w:ascii="Arial" w:hAnsi="Arial"/>
          <w:color w:val="333333"/>
          <w:szCs w:val="28"/>
        </w:rPr>
        <w:t>. Besonders auch dann, wenn ihr Reibflächen und Auseinandersetzungen erlebt, Angriffe erlebt, denn das sind oft Hilferufe von Menschenkindern, die Gebet brauchen, die Meine Liebe brauchen und sich in dieser Weise bemerkbar machen, sodass euch bewusst wird, dass hier Hilfe vonnöten ist, um ein Menschenkind von dem zu befreien, was sich hier auf unterschiedliche Weise ausdrück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ibt es - gerade in dieser Zeit - sehr vieles, was einer Veränderung bedarf. Und diese Veränderung kann nur - wenn sie wirklich hilfreich sein soll - von Mir ausgehen. Das sei euch auch immer mehr bewusst, dass nicht ihr es vermögt, etwas zu verändern, sondern durch unsere Liebesbeziehung ist es möglich, Dinge in eurer Welt zum Wohle und Heile der Menschheit zu verändern.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mutig euren Weg, voll Zuversicht und in tiefem Vertrauen, dass Ich bei euch bin und dass, was immer geschieht, zum Heile dieser Menschheit ist. Es sind nicht immer einfache Dinge, denn gerade die Not rüttelt am meisten Meine Kin</w:t>
        <w:softHyphen/>
        <w:t>der auf. Daher ist die Not durchaus auch etwas Heilsames, indem es euch an eure Grenzen bringt und ihr dadurch mehr nachzudenken beginnt, was hier im Hinter</w:t>
        <w:softHyphen/>
        <w:t>grund alles geschieht, welche Hilfe tatsächlich möglich ist und welche Hilfe am effizi</w:t>
        <w:softHyphen/>
        <w:t>entesten ist. Das ist euch wohl bewusst, dass Meine Hilfe die tiefgreifendste Verän</w:t>
        <w:softHyphen/>
        <w:t xml:space="preserve">derung bringen kann. </w:t>
      </w:r>
      <w:bookmarkStart w:id="0" w:name="_Hlk113629146"/>
      <w:r>
        <w:rPr>
          <w:rFonts w:cs="Arial" w:ascii="Arial" w:hAnsi="Arial"/>
          <w:color w:val="333333"/>
          <w:szCs w:val="28"/>
        </w:rPr>
        <w:t>Und so steht diese Liebesbeziehung zwischen euch und Mir an erster Stelle bei all dem, was diese Welt braucht in ihrer Not, was eure Geschwister brauchen und auch die Natur.</w:t>
      </w:r>
      <w:bookmarkEnd w:id="0"/>
    </w:p>
    <w:p>
      <w:pPr>
        <w:pStyle w:val="Normal"/>
        <w:spacing w:before="0" w:after="120"/>
        <w:ind w:firstLine="357"/>
        <w:jc w:val="both"/>
        <w:rPr>
          <w:rFonts w:ascii="Arial" w:hAnsi="Arial" w:cs="Arial"/>
          <w:color w:val="333333"/>
          <w:szCs w:val="28"/>
        </w:rPr>
      </w:pPr>
      <w:r>
        <w:rPr>
          <w:rFonts w:cs="Arial" w:ascii="Arial" w:hAnsi="Arial"/>
          <w:color w:val="333333"/>
          <w:szCs w:val="28"/>
        </w:rPr>
        <w:t>Daher freue Ich Mich immer, wenn Meine Kinder sich zusammentun und sich Zeit nehmen, um den Kontakt mit Mir ganz bewusst zu leben, und im Gebet, auch im Gesang und in der Gemeinschaft, mit Mir verbunden sind. Denn so kann Großes geschehen, kann vieles hinausfließen in die Welt, was ihr zwar nicht wahrnehmt, was aber doch auch, teilweise aus eurer Erfahrung, gegeben ist und hilfreich ist, vor allem in dieser Zeit.</w:t>
      </w:r>
    </w:p>
    <w:p>
      <w:pPr>
        <w:pStyle w:val="Normal"/>
        <w:spacing w:before="0" w:after="120"/>
        <w:ind w:firstLine="357"/>
        <w:jc w:val="both"/>
        <w:rPr>
          <w:rFonts w:ascii="Arial" w:hAnsi="Arial" w:cs="Arial"/>
          <w:color w:val="333333"/>
          <w:szCs w:val="28"/>
        </w:rPr>
      </w:pPr>
      <w:r>
        <w:rPr>
          <w:rFonts w:cs="Arial" w:ascii="Arial" w:hAnsi="Arial"/>
          <w:color w:val="333333"/>
          <w:szCs w:val="28"/>
        </w:rPr>
        <w:t>Ja, so lade Ich euch ein, segnend durch den Tag zu gehen - was immer ihr erlebt - segnet es in Meinem Namen Jesus Christus. Legt all das, was euch bewegt in Meine Hände, bringt es an Mein Herz und schenkt Mir euer Herz, damit Ich durch euer Herz hineinwirken kann in eure Welt, in diese Welt, in die Herzen eurer Geschwister, in alles Geschaffene. Denn hier ist vieles nicht im Reinen und vieles auch gegen Meine Ordnung. Daher braucht es umso mehr Kinder, die ganz bewusst ihr Leben in Meine Hände legen und sich ganz Mir übergeben, sodass Ich hineinwirken kann und hinauswirken kann, besonders auch euer Herz freimachen kann von so manchen Altlasten und ihr somit immer mehr in Meinem Geist zu wirk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nehme euch an Mein Herz und schenke euch all das, was ihr braucht, jedes einzelne Meiner Kinder braucht etwas anderes auf dem Weg. So horcht in euer Herz, was es ist, was ihr braucht, Ich schenke es euch in der Fülle Meiner Liebe.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sere Liebesbezie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sere Liebesbezieh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0:58:00Z</dcterms:created>
  <dc:creator>Microsoft-Konto</dc:creator>
  <dc:description/>
  <dc:language>en-US</dc:language>
  <cp:lastModifiedBy>privat.15o</cp:lastModifiedBy>
  <dcterms:modified xsi:type="dcterms:W3CDTF">2022-10-08T10:59:00Z</dcterms:modified>
  <cp:revision>3</cp:revision>
  <dc:subject/>
  <dc:title>Feierstunde am 3</dc:title>
</cp:coreProperties>
</file>